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4852"/>
        <w:gridCol w:w="1500"/>
        <w:gridCol w:w="1500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 «КР МКД»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УК 25 ОСТРОВ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 С.Б. Русович /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 А.А. Макаренко  /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 2019 года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 2019 года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благоустройство дворовых территорий  МКД по ул. Серпуховская 18 в г. Калинингра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по муниципальной программе «Формирование современной городской средыгородского округа «Город Калининград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0.0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0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0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.4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4 кв .2018 г. по НБ: "ГЭСН-2001 в редакции 2017 года с доп. и изм. 3 (приказы Минстроя России №№ 1575/пр, 9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НЫЕ РАБОТЫ. МКД по ул.Серпуховская 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монтаж металлического ограждения  из стальной трубы (диам. 32,40мм H=1,0 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4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91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0.7, Н4= 0.7, Н5= 0.7,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08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1875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5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937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2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01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55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7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2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595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3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-01-01-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при автомобильных перевозках изделий металлических (армокаркасы, заготовки трубные и др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40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8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9*0.2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1264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09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63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000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4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8.63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9*0.1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2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5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46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3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8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0.15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3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2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79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6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2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44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2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9*0.1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9*0.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36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98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276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5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14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9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9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9+79)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22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5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8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9.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9+79)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386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6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9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5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4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3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2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6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1.6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9+79)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89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4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0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79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79+7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7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9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 1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4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79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6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79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9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72*0.2*0.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200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52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957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048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.63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72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6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.8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8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2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85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5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0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 5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72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72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2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72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37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: цементный 1: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3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09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4-70 /бетон В15 (200), объем 0,02 м3, расход арматуры 0,5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3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ПОЛНИТЕЛЬ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80мм  (тип 1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7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325+282)*0.4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916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2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19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248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8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92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4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5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9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36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7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3.2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325+282)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850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 4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48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08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0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95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23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5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8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4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73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9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1.4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325+28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.728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4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33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9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4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3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2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4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6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0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8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39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7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 7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07*0.2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6-027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0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07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962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83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0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9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5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3035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9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4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2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 99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5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 8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 1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 9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 серая, размером 200х100х80мм  (типа Кирпич)  М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0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82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 желтая, размером 200х100х80мм  (типа Кирпич)  М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 4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5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3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45*0.3*0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692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67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49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4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3.0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45*0.3*0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20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7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3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3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5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4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.7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6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1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3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1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7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1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9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 1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2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45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5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57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.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1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6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075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9-08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1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мелкозернистый, класс: В12,5 (М1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деревянные: 50*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3.06.0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2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6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1.01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: ГФ-021 красно-коричн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244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илол нефтяной марки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62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4-2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4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 411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11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йт-спир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5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56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9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6.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8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7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К2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2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1.06.09-015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0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7-00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распорные полиэтиленовые: 6х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4-01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: 4x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 90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.05.04-00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96-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60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96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7.8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идравлические высотой подъема: 10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2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3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4 мм Э42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3.17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ки канифольные, марки КФ-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 26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.04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жимы ответв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4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75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бор или аппара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9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(0.3*0.3*0.25)*4)*1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6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17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022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121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117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 скамее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1*13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865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0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461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9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13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2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6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78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07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.03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2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68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1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ТСКАЯ ИГРОВАЯ ПЛОЩАДКА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8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031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48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8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1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9.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8*0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87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5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55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8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88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5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7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9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1.7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1-01-002-0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8*0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5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3.03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битумно-латексная кровель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5-006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необрезные хвойных пород длиной: 2-3,75 м, все ширины, толщиной 32-40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3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23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 2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7.8)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15-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4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8*1.596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8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.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08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0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4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: 1,1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4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56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8.1.02.17-008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етка сварная из арматурной проволоки, диаметр 3,0 мм, без покрытия, 100х1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0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11-01-037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ghbv/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: из готовых ковров, резиновая плитка  #MONOLIT30#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8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.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27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2. Цена постав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зиновая плитка  #MONOLIT30# (1050*1050*3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3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3 3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8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3. Цена постав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лиуретановое связующе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8*0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ГРАЖДЕНИЕ  ДЕТСКОЙ ПЛОЩАДКИ  h-2000мм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8-00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до 4 м: с погружением в бетонное основа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26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.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5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1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2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6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6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деревянные: 50*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1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02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45*6.3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4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лб с заглушкой Н=2700мм, сеч. 60х4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8-002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заграждений из готовых металлических решетчатых панелей: высотой до 2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8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9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8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6.01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станции передвижные, мощность 2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0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анель металлическая сетчатая 3D, пруток диам. 5мм (2030х2500мм), ячейка 200х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 3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6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епление для панелей на столбы (3шт на 1 столб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7-01-055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алиток: с установкой столбов металлическ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 808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5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10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пневмоколесном ходу, емкость ковша 0,2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7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глубин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2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6 мм Э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17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8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2)*(-0.01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2)*5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литка с заполнением УСИЛЕННОЙ панелью металлической сетчатой, пруток диам. 6/5/6мм (2000х1000мм), ячейка 200х50  (в комплекте: столбы 60х60мм - 2 шт, регулируемые петли, ручка, замок, набор ключей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ДЕТСКОЙ площадки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3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25)*5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7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3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444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.313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07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4)*5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4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.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707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7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6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33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глубин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45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4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6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горячекатаная в мотках, диаметром 6,3-6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03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52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44 мм и более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8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.13.04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ы: из досок толщиной 2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7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4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53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 оборудования спортивных площад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365+72+70+50+69+342+148+112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159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9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750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6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5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7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9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8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8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6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13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7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9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чный дворик 5500*4500*26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 56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 5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0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чели двойные 3000*1600*2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6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6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1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гровой модуль 1200*700*9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82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82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2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алансир 2100*500*8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4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ртивный комлекс 5000*4800*25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50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50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гровой модуль 2400*2400*13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6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64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чалка на двойной ружине 1200*900*12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2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29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4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7*0.2*0.2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880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49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456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4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7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.31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7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0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4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5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.2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5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8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47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77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77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ИВНЕВАЯ КАНАЛИЗАЦИ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ждериемные колодцы (3шт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2*2.2*1.55)*3+(15*0.65*0.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387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9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88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8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1.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1*0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75)*1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1-020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3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6,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3.03.03-00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1.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3-007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углых дождеприемн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65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6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80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4-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лы битумные: передвижные 4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1.02-0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строительные для кровельных мастик марки: БНМ-55/6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пливо моторное для среднеоборотных и малооборотных дизелей, марки Д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37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7.29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ол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0-00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: ход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тландцемент общестроительного назначения бездобавочный, марки: 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8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3,5 (М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32-40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5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4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8 4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18)*(-2.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1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9, бетон В15 (М200), объем 0,24 м3, расход арматуры 5,6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05.1.06.09-0087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перекрытия ПП10-1 /бетон В15 (М200), объем 0,10 м3, расход арматуры 8,38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0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08.1.02.06-004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юки чугунные с решеткой для дождеприемного колодц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0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6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3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3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1.8-(2.26*3+11*0.038)-(15*0.1*0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0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9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2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3.85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отровой колодец (3 шт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2*2.2*1.9)*3+(56.0*0.65*0.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7131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379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3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0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2.2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6*0.1*0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8)*1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1-020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8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1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3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6,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4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3.03.03-00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1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6*1.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3-007-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65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78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416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7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44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2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9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7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4-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лы битумные: передвижные 4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8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1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1.02-0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строительные для кровельных мастик марки: БНМ-55/6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пливо моторное для среднеоборотных и малооборотных дизелей, марки Д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37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6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7.29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ол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0-00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: ход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7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тландцемент общестроительного назначения бездобавочный, марки: 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6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8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3,5 (М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9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5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32-40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0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19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64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0 9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34)*(-2.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1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6 /бетон В15 (М200), объем 0,16 м3, расход арматуры 3,95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6.09-008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перекрытия ПП10-2 /бетон В15 (М200), объем 0,10 м3, расход арматуры 16,65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8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опорное КО-6 /бетон В15 (М200), объем 0,02 м3, расход арматуры 1,10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8.1.02.06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юки чугунные тяжелые "Т"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4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6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0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3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2.2-(2.26*3+56*0.038)-(56*0.1*0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683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.5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5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0.49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47-01-046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4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.01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растительная механизированной за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81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2 8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63, 65, 67, 6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63, 65, 67, 6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 2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7 9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4, 15, 24, 33, 45, 51, 79, 113, 121, 136; %=142 - по стр. 6, 8, 9, 11, 13, 17, 19, 21, 26, 28, 35, 37, 38, 40, 42, 47, 49, 53, 55, 57, 81, 115, 117; %=104 - по стр. 32; %=90 - по стр. 61, 62; %=80 - по стр. 71, 72, 100, 101, 134, 151; %=105 - по стр. 74, 85, 103; %=123 - по стр. 83, 87; %=130 - по стр. 96, 123, 125, 127, 138, 140, 142; %=115 - по стр. 15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 3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4, 15, 24, 33, 45, 51, 79, 113, 121, 136; %=81 - по стр. 6, 8, 9, 11, 13, 17, 19, 21, 26, 28, 35, 37, 38, 40, 42, 47, 49, 53, 55, 57, 81, 115, 117; %=60 - по стр. 32, 61, 62; %=38 - по стр. 71, 72, 100, 101, 134, 151; %=55 - по стр. 74, 85, 103; %=64 - по стр. 83, 87; %=72 - по стр. 96; %=76 - по стр. 123, 125, 127, 138, 140, 142; %=77 - по стр. 15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8 6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6 2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2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0 - по стр. 1, 59, 76, 90, 93, 10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 - по стр. 1, 59, 76, 90, 93, 10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0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4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4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2 9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БОТЫ И ЗАТРАТЫ  2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4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ЕПРЕДВИДЕННЫМИ РАБОТАМИ И ЗАТРА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8 3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20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1 6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0 0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 5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 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. инженер СО  МКУ «КР МКД»                                     Т.А. Дятл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trHeight w:val="308" w:hRule="atLeast"/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. начальника СО МКУ КР МКД                                       Г. В. Дубин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3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05 Тротуары-2019 * 1 * 5.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8050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3:00Z</dcterms:created>
  <dc:creator>User</dc:creator>
  <dc:description/>
  <cp:keywords/>
  <dc:language>en-US</dc:language>
  <cp:lastModifiedBy>User17</cp:lastModifiedBy>
  <cp:lastPrinted>2019-01-25T08:57:00Z</cp:lastPrinted>
  <dcterms:modified xsi:type="dcterms:W3CDTF">2019-01-25T05:57:00Z</dcterms:modified>
  <cp:revision>4</cp:revision>
  <dc:subject/>
  <dc:title/>
</cp:coreProperties>
</file>